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36"/>
        <w:ind w:left="0" w:right="0" w:hanging="0"/>
        <w:jc w:val="center"/>
        <w:rPr/>
      </w:pPr>
      <w:r>
        <w:rPr>
          <w:color w:val="000000"/>
          <w:sz w:val="28"/>
          <w:szCs w:val="28"/>
        </w:rPr>
        <w:t>Список экзаменационных вопросов</w:t>
      </w:r>
    </w:p>
    <w:p>
      <w:pPr>
        <w:pStyle w:val="Normal"/>
        <w:bidi w:val="0"/>
        <w:spacing w:lineRule="auto" w:line="336"/>
        <w:ind w:left="0" w:right="0" w:hanging="0"/>
        <w:jc w:val="center"/>
        <w:rPr/>
      </w:pPr>
      <w:r>
        <w:rPr>
          <w:color w:val="000000"/>
          <w:sz w:val="28"/>
          <w:szCs w:val="28"/>
        </w:rPr>
        <w:t xml:space="preserve">по дисциплине </w:t>
      </w:r>
    </w:p>
    <w:p>
      <w:pPr>
        <w:pStyle w:val="Normal"/>
        <w:bidi w:val="0"/>
        <w:spacing w:lineRule="auto" w:line="336"/>
        <w:ind w:left="0" w:right="0" w:hanging="0"/>
        <w:jc w:val="center"/>
        <w:rPr/>
      </w:pPr>
      <w:r>
        <w:rPr>
          <w:color w:val="000000"/>
          <w:sz w:val="28"/>
          <w:szCs w:val="28"/>
        </w:rPr>
        <w:t>«Электрооборудование автомобилей»</w:t>
      </w:r>
    </w:p>
    <w:p>
      <w:pPr>
        <w:pStyle w:val="Normal"/>
        <w:bidi w:val="0"/>
        <w:spacing w:lineRule="auto" w:line="336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>Влияние технического состояния электрооборудования на эксплуатационную надежность автомобиля. Структура автомобильного электрооборудования. Тенденции развития автомобильного электрооборуд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>Условия эксплуатации автомобильного электрооборуд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>Основные технические требования, предъявляемые к автомобильному электрооборудова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>Система электроснабжения. Общие сведения. Структурная схем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>Автомобильные генераторы. Назначение. Тенденции развит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>Принцип действия генератора переменного тока с клювообразным рот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>Характеристики генераторов переменного то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>Бесконтактные генераторы с электромагнитным возбуждение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Конструкция автомобильных генераторов переменного ток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хемы генераторных установо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ы процесса автоматического регулирования напряжения в бортовой сети автомобил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ипы регуляторов напряжения. Электромагнитный регулятор. Двухступенчатый регулятор напряжения электромагнитного тип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ы регуляторов напряжения. Регулятор смешанного типа (контактно-транзисторный). Электронный регулятор напряж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ы регуляторов напряжения. Интегральный регулято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кумуляторные батареи. Типы аккумуляторных батарей. Требования к аккумуляторным батарея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ройство стартерных аккумуляторных батарей. Малообслуживаемые и необслуживаемые батареи. Маркировка аккумуляторной батаре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ные параметры аккумуляторной батареи. Потенциал электрода. ЭДС аккумулятора. Понятие поляризации. Разрядная емкость. Энергозапас батаре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>Факторы, влияющие на емкость аккумуляторной батареи. Связь емкости с плотностью электроли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Характеристики заряда аккумуляторной батареи. Эквивалентные электрические схемы замещен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Характеристики разряда  аккумуляторной батареи. Эквивалентные электрические схемы замещен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ы заряда аккумуляторной батаре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араллельная работа генератора и аккумуляторной батареи. Зарядный баланс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ор пределов регулируемого напряжения. Система электроснабжения на два уровня напряж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ческая эксплуатация системы электроснабжения. Методы диагностир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а пуска. Общие сведения. Структурная схем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 характеристики аккумуляторной батареи в режиме пус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сти стартерных электродвигателей. Основные характеристики электродвигателей постоянного тока последовательного, параллельного, смешанного и независимого возбужд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ройство и принцип действия стартера. Привод стартера. Муфта свободного хода. Стартер с редукт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ические схемы управления старте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 работы системы электростартерного пуска. Три стадии электростартерного пуска поршневого двигател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а облегчения пуска двигателей. Техническое обслуживание и методы диагностирования системы пус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а зажигания. Общие сведения. Структурная схема. Классификация батарейных систем зажиг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я к системам зажигания. Основные параметры. Понятие угла опережения зажиг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ассическая система зажигания. Принцип работы.  Регулирование угла опережения зажигания. Конструкция аппаратов зажиг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чий процесс батарейной системы зажигания. Замыкание контактов прерывателя. Размыкание контактов прерывател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чий процесс батарейной системы зажигания. Пробой искрового промежутка свечи. Энергия искрового разря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стики классической системы зажигания. Зависимость максимального вторичного напряжения от различных фактор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едостатки классической системы зажигания. Основные направления создания электронных систем зажигания. Преимущества электронных систем зажиг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ципы построения узлов бесконтактных систем зажигания для автомобильных ДВС. Датчики углового положения коленчатого вала двигателя. Магнитоэлектрические датчики. Датчики на эффекте Холл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ципы построения узлов бесконтактных систем зажигания для автомобильных ДВС. Электронные коммутаторы. Контролле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нное распределение высокого напряжения по цилиндрам двигател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ровые свечи зажигания. Условия работы свечи на двигателе. Устройство свечей зажигания. Тепловая характеристика и маркировка свечей. Понятие калильного числ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тоды диагностирования систем зажиган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ы освещения и сигнализации. Общие сведения. Основные принципы формирования светораспределения систем освещения, и сигнализ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ассификация систем освещения. Особенности европейской и американской систем освещ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ормирование светотехнических характеристик головных фар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трукция современных головных фа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ассификация светосигнальных приборов. Габаритные огни. Сигналы торможения. Указатели поворота и их боковые повторител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трукция светосигнальных прибор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и све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ческое обслуживание и диагностирование систем освещения и сигнализации в эксплуат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привод вспомогательного электрооборудования автомобиля. Рабочий режим привода. Электродвигатели с постоянными магнита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ройство стеклоочистителя, омывателей и фароочистител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36"/>
        <w:ind w:left="360" w:right="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вуковые сигналы.</w:t>
      </w:r>
    </w:p>
    <w:sectPr>
      <w:headerReference w:type="default" r:id="rId2"/>
      <w:type w:val="nextPage"/>
      <w:pgSz w:w="11906" w:h="16820"/>
      <w:pgMar w:left="1134" w:right="851" w:gutter="0" w:header="709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Style15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Style15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Style15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Style15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Style15"/>
                        <w:lang w:val="en-US" w:eastAsia="en-US" w:bidi="ar-SA"/>
                      </w:rPr>
                      <w:t>3</w:t>
                    </w:r>
                    <w:r>
                      <w:rPr>
                        <w:rStyle w:val="Style15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38</Words>
  <Characters>4938</Characters>
  <CharactersWithSpaces>420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9:02:00Z</dcterms:created>
  <dc:creator>XXX</dc:creator>
  <dc:description/>
  <dc:language>en-US</dc:language>
  <cp:lastModifiedBy/>
  <cp:lastPrinted>2008-02-21T16:46:00Z</cp:lastPrinted>
  <dcterms:modified xsi:type="dcterms:W3CDTF">2016-12-22T10:1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kiseleva</vt:lpwstr>
  </property>
</Properties>
</file>