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 w:before="0" w:after="0"/>
        <w:ind w:hanging="0"/>
        <w:jc w:val="center"/>
        <w:rPr/>
      </w:pPr>
      <w:r>
        <w:rPr>
          <w:b/>
          <w:color w:val="000000"/>
          <w:sz w:val="28"/>
          <w:lang w:val="en-US"/>
        </w:rPr>
        <w:t>4</w:t>
      </w:r>
      <w:r>
        <w:rPr>
          <w:b/>
          <w:color w:val="000000"/>
          <w:sz w:val="28"/>
        </w:rPr>
        <w:t>.</w:t>
      </w:r>
      <w:r>
        <w:rPr>
          <w:b/>
          <w:color w:val="000000"/>
          <w:sz w:val="28"/>
          <w:lang w:val="en-US"/>
        </w:rPr>
        <w:t xml:space="preserve">2 </w:t>
      </w:r>
      <w:r>
        <w:rPr>
          <w:b/>
          <w:color w:val="000000"/>
          <w:sz w:val="28"/>
        </w:rPr>
        <w:t>РАБОЧИЙ ПРОЦЕСС БАТАРЕЙНОЙ СИСТЕМЫ ЗАЖИГАНИЯ</w:t>
      </w:r>
    </w:p>
    <w:p>
      <w:pPr>
        <w:pStyle w:val="FR1"/>
        <w:spacing w:lineRule="auto" w:line="360"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ОБЩИЕ СВЕДЕНИЯ</w:t>
      </w:r>
    </w:p>
    <w:p>
      <w:pPr>
        <w:pStyle w:val="FR1"/>
        <w:spacing w:lineRule="auto" w:line="360"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/>
      </w:pPr>
      <w:r>
        <w:rPr>
          <w:color w:val="000000"/>
          <w:sz w:val="28"/>
        </w:rPr>
        <w:t>Нормальным рабочим режимом любой системы батарейного зажигания,</w:t>
        <w:br/>
        <w:t>использующей индукционную катушку в качестве источника высокого</w:t>
        <w:br/>
        <w:t>напряжения, является переходный режим, в результате чего образуется искровой разряд в свече зажигания. Рабочий процесс может быть разбит на</w:t>
        <w:br/>
        <w:t>три этапа.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1. Замыкание контактов прерывателя. На этом этапе происходит под-</w:t>
        <w:br/>
        <w:t>ключение первичной обмотки катушки зажигания (накопителя) к источни-</w:t>
        <w:br/>
        <w:t>ку тока. Этап характеризуется нарастанием первичного тока и, как след-</w:t>
        <w:br/>
        <w:t>ствие этого, накоплением электромагнитной энергии, запасаемой в</w:t>
        <w:br/>
        <w:t>магнитном поле катушки.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2. Размыкание контактов прерывателя. Источник тока отключается от</w:t>
        <w:br/>
        <w:t>катушки зажигания. Первичный ток исчезает, в результате чего накоплен-</w:t>
        <w:br/>
        <w:t>ная электромагнитная энергия превращается в электростатическую. Воз-</w:t>
        <w:br/>
        <w:t>никает ЭДС высокого напряжения во вторичной обмотке.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3. Пробой искрового промежутка свечи. В рабочих условиях при опре-</w:t>
        <w:br/>
        <w:t>деленном значении напряжения происходит пробой искрового промежутка</w:t>
        <w:br/>
        <w:t>свечи с последующим разрядным процессом.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МЫКАНИЕ КОНТАКТОВ ПРЕРЫВАТЕЛЯ</w:t>
      </w:r>
    </w:p>
    <w:p>
      <w:pPr>
        <w:pStyle w:val="Normal1"/>
        <w:spacing w:lineRule="auto" w:line="360" w:before="0" w:after="0"/>
        <w:ind w:firstLine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На 1-м этапе вторичная цепь практически не влияет на процесс нара-</w:t>
        <w:br/>
        <w:t>стания первичного тока. Токи и напряжения во вторичной цепи при отно-</w:t>
        <w:br/>
        <w:t>сительно малой скорости нарастания первичного тока незначительны. Вто-</w:t>
        <w:br/>
        <w:t>ричную цепь можно считать разомкнутой. Первичный конденсатор замкнут</w:t>
        <w:br/>
        <w:t>накоротко контактами К. Схема замещения для данного рабочего этапа</w:t>
        <w:br/>
        <w:t>приведена на рис. 3.16.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/>
        <w:drawing>
          <wp:inline distT="0" distB="0" distL="0" distR="0">
            <wp:extent cx="5498465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Процесс нарастания первичного тока согласно второму закону Кирхго-</w:t>
        <w:br/>
        <w:t>фа описывается дифференциальным уравнением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   — индуктивность первичной обмотки; </w:t>
      </w:r>
      <w:r>
        <w:rPr>
          <w:color w:val="000000"/>
          <w:sz w:val="28"/>
          <w:lang w:val="en-US"/>
        </w:rPr>
        <w:t>di</w:t>
      </w:r>
      <w:r>
        <w:rPr>
          <w:color w:val="000000"/>
          <w:sz w:val="28"/>
        </w:rPr>
        <w:t xml:space="preserve">  /</w:t>
      </w:r>
      <w:r>
        <w:rPr>
          <w:color w:val="000000"/>
          <w:sz w:val="28"/>
          <w:lang w:val="en-US"/>
        </w:rPr>
        <w:t>dt</w:t>
      </w:r>
      <w:r>
        <w:rPr>
          <w:color w:val="000000"/>
          <w:sz w:val="28"/>
        </w:rPr>
        <w:t xml:space="preserve"> — скорость нарастания первичного тока;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  — полное сопротивление первичной цепи, представляющее собой сумму активного сопротивления первичной обмотки, сопротивлений добавочного резистора и проводов.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Решением этого уравнения является выражение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где       </w:t>
      </w:r>
      <w:r>
        <w:rPr>
          <w:smallCap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— постоянная времени первичного контура;      </w:t>
      </w:r>
      <w:r>
        <w:rPr>
          <w:smallCap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  /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   .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 xml:space="preserve">В начальный момент времени  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При этом скорость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нарастания первичного тока 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максимальна и не зависит от сопротивления    . При          ток достигает остановившегося значения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 xml:space="preserve"> </w:t>
      </w:r>
      <w:r>
        <w:rPr>
          <w:sz w:val="28"/>
        </w:rPr>
        <w:t>а скорость его изменения  равна нулю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Для современных автомобильных катушек зажигания первичный ток достигает своего  максимального значения примерно за 0,02 с.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Во время нарастания тока в первичной обмотке наводится ЭДС самоин-</w:t>
        <w:br/>
        <w:t xml:space="preserve">дукции                         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ЭДС самоиндукции убывает по экспоненциальному закону. При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=0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</w:t>
      </w:r>
      <w:r>
        <w:rPr>
          <w:color w:val="000000"/>
          <w:sz w:val="28"/>
        </w:rPr>
        <w:t xml:space="preserve">, при 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Во вторичной обмотке индуцирует ЭДС взаимоиндукции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1"/>
        <w:spacing w:lineRule="auto" w:line="360" w:before="0" w:after="0"/>
        <w:ind w:firstLine="720"/>
        <w:jc w:val="both"/>
        <w:rPr/>
      </w:pPr>
      <w:r>
        <w:rPr>
          <w:b w:val="false"/>
          <w:color w:val="000000"/>
          <w:sz w:val="28"/>
        </w:rPr>
        <w:t>где  М— взаимоиндукция.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ЭДС взаимоиндукции мала по величине и также изменяется по экспо-</w:t>
        <w:br/>
        <w:t>ненциальному закону.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В некоторый момент времени контакты размыкаются. Ток разрыва при</w:t>
        <w:br/>
        <w:t>прочих равных условиях зависит от времени замкнутого состояния контактов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/>
      </w:pPr>
      <w:r>
        <w:rPr>
          <w:color w:val="000000"/>
          <w:sz w:val="28"/>
        </w:rPr>
        <w:t xml:space="preserve">Время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 , зависит от частоты вращения коленчатого вала двигателя    , </w:t>
        <w:br/>
        <w:t>числа цилиндров     , профиля кулачка, т. е. соотношения между углом зам-</w:t>
        <w:br/>
        <w:t>кнутого и разомкнутого состояний контактов.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 xml:space="preserve">Частота размыкания контактов при четырехтактном двигателе или число искр в секунду </w:t>
      </w:r>
    </w:p>
    <w:p>
      <w:pPr>
        <w:pStyle w:val="FR1"/>
        <w:spacing w:lineRule="auto" w:line="360" w:before="0" w:after="0"/>
        <w:ind w:firstLine="72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ремя полного периода работы прерывателя</w:t>
      </w:r>
    </w:p>
    <w:p>
      <w:pPr>
        <w:pStyle w:val="FR1"/>
        <w:spacing w:lineRule="auto" w:line="360" w:before="0" w:after="0"/>
        <w:ind w:firstLine="72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FR1"/>
        <w:spacing w:lineRule="auto" w:line="360" w:before="0" w:after="0"/>
        <w:ind w:firstLine="72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FR1"/>
        <w:spacing w:lineRule="auto" w:line="360" w:before="0" w:after="0"/>
        <w:ind w:firstLine="720"/>
        <w:jc w:val="both"/>
        <w:rPr/>
      </w:pPr>
      <w:r>
        <w:rPr>
          <w:b w:val="false"/>
          <w:color w:val="000000"/>
          <w:sz w:val="28"/>
        </w:rPr>
        <w:t xml:space="preserve">где </w:t>
      </w:r>
      <w:r>
        <w:rPr>
          <w:b w:val="false"/>
          <w:color w:val="000000"/>
          <w:sz w:val="28"/>
          <w:lang w:val="en-US"/>
        </w:rPr>
        <w:t>t</w:t>
      </w:r>
      <w:r>
        <w:rPr>
          <w:b w:val="false"/>
          <w:color w:val="000000"/>
          <w:sz w:val="28"/>
        </w:rPr>
        <w:t>р — время разомкнутого состояния контактов.</w:t>
      </w:r>
    </w:p>
    <w:p>
      <w:pPr>
        <w:pStyle w:val="FR1"/>
        <w:spacing w:lineRule="auto" w:line="360" w:before="0" w:after="0"/>
        <w:ind w:firstLine="72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Если обозначить относительное время замкнутого и разомкнутого со-</w:t>
        <w:br/>
        <w:t>стояний контактов соответственно  через</w:t>
      </w:r>
    </w:p>
    <w:p>
      <w:pPr>
        <w:pStyle w:val="FR1"/>
        <w:spacing w:lineRule="auto" w:line="360" w:before="0" w:after="0"/>
        <w:ind w:firstLine="72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FR1"/>
        <w:spacing w:lineRule="auto" w:line="360" w:before="0" w:after="0"/>
        <w:ind w:firstLine="720"/>
        <w:jc w:val="both"/>
        <w:rPr/>
      </w:pPr>
      <w:r>
        <w:rPr>
          <w:b w:val="false"/>
          <w:color w:val="000000"/>
          <w:sz w:val="28"/>
        </w:rPr>
        <w:t>то время замкнутого состояния контактов</w:t>
      </w:r>
    </w:p>
    <w:p>
      <w:pPr>
        <w:pStyle w:val="FR1"/>
        <w:spacing w:lineRule="auto" w:line="360" w:before="0" w:after="0"/>
        <w:ind w:firstLine="72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FR1"/>
        <w:spacing w:lineRule="auto" w:line="360" w:before="0" w:after="0"/>
        <w:ind w:firstLine="72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Аналитическое выражение тока разрыва примет вид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Таким образом, ток разрыва уменьшается с увеличением частоты вра-</w:t>
        <w:br/>
        <w:t>щения вала и числа цилиндров и увеличивается с увеличением относитель-</w:t>
        <w:br/>
        <w:t>ного времени замкнутого состояния контактов, которое определяется гео-</w:t>
        <w:br/>
        <w:t>метрией кулачка и от частоты вращения вала не зависит. Ток разрыва</w:t>
        <w:br/>
        <w:t>зависит также от параметров первичной цепи: он прямо пропорционален</w:t>
        <w:br/>
        <w:t xml:space="preserve">напряжению батареи    возрастает с уменьшением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 и уменьшается с</w:t>
        <w:br/>
        <w:t xml:space="preserve">увеличением индуктивности 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Электромагнитная энергия, запасаемая в магнитном поле катушки</w:t>
        <w:br/>
        <w:t>зажигания к моменту размыкания контактов,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br/>
        <w:t xml:space="preserve">Показатель а 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/>
      </w:pPr>
      <w:r>
        <w:rPr>
          <w:color w:val="000000"/>
          <w:sz w:val="28"/>
        </w:rPr>
        <w:t xml:space="preserve">Если уравнение (3.3) продифференцировать по </w:t>
      </w:r>
      <w:r>
        <w:rPr>
          <w:smallCaps/>
          <w:color w:val="000000"/>
          <w:sz w:val="28"/>
          <w:lang w:val="en-US"/>
        </w:rPr>
        <w:t>l</w:t>
      </w:r>
      <w:r>
        <w:rPr>
          <w:smallCaps/>
          <w:color w:val="000000"/>
          <w:sz w:val="28"/>
        </w:rPr>
        <w:t xml:space="preserve"> </w:t>
      </w:r>
      <w:r>
        <w:rPr>
          <w:color w:val="000000"/>
          <w:sz w:val="28"/>
        </w:rPr>
        <w:t>и приравнять к нулю, то</w:t>
        <w:br/>
        <w:t>можно определить значение а для получения наибольшей запасаемой элект-</w:t>
        <w:br/>
        <w:t xml:space="preserve">ромагнитной энергии от источника постоянного тока с напряжением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: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/>
      </w:pPr>
      <w:r>
        <w:rPr>
          <w:color w:val="000000"/>
          <w:sz w:val="28"/>
        </w:rPr>
        <w:t>Условие (3.4) для обычной классической системы зажигания не может</w:t>
        <w:br/>
        <w:t xml:space="preserve">быть соблюдено, так как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з</w:t>
      </w:r>
      <w:r>
        <w:rPr>
          <w:color w:val="000000"/>
          <w:sz w:val="28"/>
        </w:rPr>
        <w:t xml:space="preserve"> — показатель переменный и в зависимости от</w:t>
        <w:br/>
        <w:t>частоты вращения двигателя изменяется в широких пределах. Поэтому на</w:t>
        <w:br/>
        <w:t>большинстве режимов работы катушки зажигания в диапазоне малых</w:t>
        <w:br/>
        <w:t>(холостой ход) и средних частот вращения двигателя вследствие больших</w:t>
        <w:br/>
        <w:t>значений    ток в первичной обмотке, достигнув установившегося значения,</w:t>
        <w:br/>
        <w:t>бесполезно нагревает катушку и добавочное сопротивление.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Чтобы найти потери в первичной цепи, необходимо вычислить действи-</w:t>
        <w:br/>
        <w:t>тельное значение тока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/>
      </w:pPr>
      <w:r>
        <w:rPr>
          <w:color w:val="000000"/>
          <w:sz w:val="28"/>
        </w:rPr>
        <w:t xml:space="preserve">Определив по формуле (3.5) ток        , находят мощность потерь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br/>
        <w:t>которая рассеивается в первичной обмотке катушки зажигания, на доба-</w:t>
        <w:br/>
        <w:t>вочном сопротивлении и в проводах: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14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ЗМЫКАНИЕ КОНТАКТОВ ПРЕРЫВАТЕЛЯ</w:t>
      </w:r>
    </w:p>
    <w:p>
      <w:pPr>
        <w:pStyle w:val="Normal1"/>
        <w:spacing w:lineRule="auto" w:line="360" w:before="0" w:after="0"/>
        <w:ind w:firstLine="14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После окончания процесса накопления в момент зажигания контакты</w:t>
        <w:br/>
        <w:t>прерывателя размыкают цепь и тем самым прерывают первичный ток. В</w:t>
        <w:br/>
        <w:t>этот момент магнитное поле исчезает и в первичной и вторичной обмотках</w:t>
        <w:br/>
        <w:t>катушки индуцируется напряжение. По закону индукции напряжение,</w:t>
        <w:br/>
        <w:t>индуцируемое во вторичной обмотке, тем выше, чем больше коэффициент</w:t>
        <w:br/>
        <w:t>трансформации и первичный ток в момент его прерывания.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При выводе расчетных формул для подсчета первичного и вторичного</w:t>
        <w:br/>
        <w:t xml:space="preserve">напряжений воспользуемся упрощенной схемой замещения (рис. 3.17). 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/>
        <w:drawing>
          <wp:inline distT="0" distB="0" distL="0" distR="0">
            <wp:extent cx="5405120" cy="970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ind w:firstLine="720"/>
        <w:rPr/>
      </w:pPr>
      <w:r>
        <w:rPr>
          <w:color w:val="000000"/>
          <w:sz w:val="28"/>
        </w:rPr>
        <w:t>Согласно этой схеме имеем два магнитосвязанных контура, каждый из которых содержит емкость (С1 — конденсатор первичной цепи; С2 — распределенная емкость вторичной цепи), индуктивность (</w:t>
      </w:r>
      <w:r>
        <w:rPr>
          <w:color w:val="000000"/>
          <w:sz w:val="28"/>
          <w:lang w:val="en-US"/>
        </w:rPr>
        <w:t>LI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2 — индуктивности</w:t>
        <w:br/>
        <w:t>соответственно первичной и вторичной обмоток катушки зажигания), эк-</w:t>
        <w:br/>
        <w:t>вивалентное активное сопротивление (</w:t>
      </w:r>
      <w:r>
        <w:rPr>
          <w:color w:val="000000"/>
          <w:sz w:val="28"/>
          <w:lang w:val="en-US"/>
        </w:rPr>
        <w:t>Rl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2 — суммарные активные со-</w:t>
        <w:br/>
        <w:t>противления соответственно первичной и вторичной цепей). Во вторичный</w:t>
        <w:br/>
        <w:t xml:space="preserve">контур включены шунтирующее сопротивление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щ и сопротивление потерь</w:t>
        <w:br/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, имитирующие утечки тока на свече и магнитные потери.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В момент размыкания контактов прерывателя электромагнитная энер-</w:t>
        <w:br/>
        <w:t>гия, запасенная в катушке, преобразуется в энергию электрического поля</w:t>
        <w:br/>
        <w:t>конденсаторов С1 и С2 и частично превращается в теплоту. Значение</w:t>
        <w:br/>
        <w:t>максимального вторичного напряжения можно получить из уравнения</w:t>
        <w:br/>
        <w:t>электрического баланса в контурах первичной и вторичной цепей, пренеб-</w:t>
        <w:br/>
        <w:t>регая потерями в них,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/>
      </w:pPr>
      <w:r>
        <w:rPr>
          <w:color w:val="000000"/>
          <w:sz w:val="28"/>
        </w:rPr>
        <w:t>где        ,            — максимальные значения соответственно первичного и вторичного напряжений.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br/>
        <w:t xml:space="preserve">Заменяя 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/>
      </w:pPr>
      <w:r>
        <w:rPr>
          <w:color w:val="000000"/>
          <w:sz w:val="28"/>
        </w:rPr>
        <w:t>где               , и                — число витков соответственно первичной и вторичной обмоток катушки зажигания), получим аналитическое выражение для расчета максимального вторичного напряжения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/>
      </w:pPr>
      <w:r>
        <w:rPr>
          <w:color w:val="000000"/>
          <w:sz w:val="28"/>
        </w:rPr>
        <w:t>Выражение (3.6) не учитывает потери энергии в сопротивлении нагара,</w:t>
        <w:br/>
        <w:t>шунтирующего искровой промежуток свечи, магнитные потери в стали,</w:t>
        <w:br/>
        <w:t>электрические потери в искровом промежутке распределителя и в дуге на контактах прерывателя. Указанные потери приводят к снижению вторичного напряжения. На практике для учета потерь в контурах вводят в виде множителя коэффициент   , выражающий уменьшение максимума напряжения из-за потерь энергии: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 xml:space="preserve">  /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 xml:space="preserve">  — коэффициент трансформации катушки зажигания; — коэффициент затухания, составляющий для контактных систем 0,75.-.0,85.</w:t>
      </w:r>
    </w:p>
    <w:p>
      <w:pPr>
        <w:pStyle w:val="Normal1"/>
        <w:spacing w:lineRule="auto" w:line="360" w:before="0" w:after="0"/>
        <w:ind w:firstLine="720"/>
        <w:rPr/>
      </w:pPr>
      <w:r>
        <w:rPr>
          <w:color w:val="000000"/>
          <w:sz w:val="28"/>
        </w:rPr>
        <w:t>Изменение первичного тока     и вторичного напряжения     в процессе работы прерывателя показано на рис. 3.18. При размыкании контактов прерывателя первичный ток  совершает несколько периодов затуха-</w:t>
        <w:br/>
        <w:t>ющих колебаний (рис. 3.18, а) до тех пор, пока энергия, запасенная в</w:t>
        <w:br/>
        <w:t>магнитном поле катушки, не израсходуется на нагрев сопротивления R</w:t>
        <w:br/>
        <w:t>контура. Если искровой промежуток вторичной цепи сделать настолько</w:t>
        <w:br/>
        <w:t>большим, чтобы пробоя не произошло (режим холостого хода или открытой</w:t>
        <w:br/>
        <w:t>цепи), то вторичное напряжение      , так же как первичный ток, совершит</w:t>
        <w:br/>
        <w:t>несколько затухающих колебаний (рис. 3.18, б).</w:t>
      </w:r>
    </w:p>
    <w:p>
      <w:pPr>
        <w:pStyle w:val="Normal1"/>
        <w:spacing w:lineRule="auto" w:line="360" w:before="0" w:after="0"/>
        <w:ind w:firstLine="720"/>
        <w:jc w:val="center"/>
        <w:rPr/>
      </w:pPr>
      <w:r>
        <w:rPr/>
        <w:drawing>
          <wp:inline distT="0" distB="0" distL="0" distR="0">
            <wp:extent cx="2712085" cy="3357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БОЙ ИСКРОВОГО ПРОМЕЖУТКА СВЕЧИ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Для зажигания рабочей смеси электрическим способом необходимо</w:t>
        <w:br/>
        <w:t>образование электрического разряда между двумя электродами свечи, ко-</w:t>
        <w:br/>
        <w:t>торые находятся в камере сгорания. Протекание электрического разряда в</w:t>
        <w:br/>
        <w:t>газовом промежутке может быть представлено вольт-амперной характери-</w:t>
        <w:br/>
        <w:t>стикой (рис. 3.19).</w:t>
      </w:r>
    </w:p>
    <w:p>
      <w:pPr>
        <w:pStyle w:val="Normal1"/>
        <w:spacing w:lineRule="auto" w:line="360" w:before="0" w:after="0"/>
        <w:ind w:hanging="0"/>
        <w:jc w:val="center"/>
        <w:rPr>
          <w:color w:val="000000"/>
          <w:sz w:val="28"/>
        </w:rPr>
      </w:pPr>
      <w:r>
        <w:rPr/>
        <w:drawing>
          <wp:inline distT="0" distB="0" distL="0" distR="0">
            <wp:extent cx="2277110" cy="2238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ind w:firstLine="720"/>
        <w:rPr/>
      </w:pPr>
      <w:r>
        <w:rPr>
          <w:color w:val="000000"/>
          <w:sz w:val="28"/>
        </w:rPr>
        <w:t>Участок О</w:t>
      </w:r>
      <w:r>
        <w:rPr>
          <w:color w:val="000000"/>
          <w:sz w:val="28"/>
          <w:lang w:val="en-US"/>
        </w:rPr>
        <w:t>ab</w:t>
      </w:r>
      <w:r>
        <w:rPr>
          <w:color w:val="000000"/>
          <w:sz w:val="28"/>
        </w:rPr>
        <w:t xml:space="preserve"> соответствует несамостоятельному разряду. Напряжение</w:t>
        <w:br/>
        <w:t>возрастает, ток остается практически неизменным и по силе ничтожно мал.</w:t>
        <w:br/>
        <w:t>При дальнейшем увеличении напряжения скорость движения ионов по</w:t>
        <w:br/>
        <w:t xml:space="preserve">направлению к электродам увеличивается. При начальном напряжении </w:t>
        <w:br/>
        <w:t>начинается ударная ионизация, т. е. такой разряд, который, однажды воз-</w:t>
        <w:br/>
        <w:t>никнув, не требует для своего поддержания воздействия постороннего</w:t>
        <w:br/>
        <w:t>ионизатора. Если поле равномерное, то процесс поляризации сразу пере-</w:t>
        <w:br/>
        <w:t>растает в пробой газового промежутка. Если поле неравномерное, то вна-</w:t>
        <w:br/>
        <w:t>чале возникает местный пробой газа около электродов в местах с наиболь-</w:t>
        <w:br/>
        <w:t>шей напряженностью электрического поля, достигшей критического</w:t>
        <w:br/>
        <w:t xml:space="preserve">значения. Этот тип разряда называется короной и соответствует устойчивой части вольт-амперной характеристики </w:t>
      </w:r>
      <w:r>
        <w:rPr>
          <w:color w:val="000000"/>
          <w:sz w:val="28"/>
          <w:lang w:val="en-US"/>
        </w:rPr>
        <w:t>bc</w:t>
      </w:r>
      <w:r>
        <w:rPr>
          <w:color w:val="000000"/>
          <w:sz w:val="28"/>
        </w:rPr>
        <w:t>. При дальнейшем повышении напряжения корона захватывает   новые   области   межэлектродного пространства, пока не произойдет пробой (точка с), когда между электродами проскакивает</w:t>
        <w:br/>
        <w:t>искра. Это происходит при достижении напряжением значения пробив-</w:t>
        <w:br/>
        <w:t xml:space="preserve">ного напряжения </w:t>
      </w:r>
    </w:p>
    <w:p>
      <w:pPr>
        <w:pStyle w:val="Normal1"/>
        <w:spacing w:lineRule="auto" w:line="360" w:before="0" w:after="0"/>
        <w:ind w:firstLine="720"/>
        <w:rPr/>
      </w:pPr>
      <w:r>
        <w:rPr>
          <w:color w:val="000000"/>
          <w:sz w:val="28"/>
        </w:rPr>
        <w:t>Проскочившая искра создает между электродами сильно нагретый и ионизированный канал. Температура в канале разряда радиусом 0,2...0,6 мм превышает 10000 К.</w:t>
      </w:r>
    </w:p>
    <w:p>
      <w:pPr>
        <w:pStyle w:val="Normal1"/>
        <w:spacing w:lineRule="auto" w:line="360" w:before="0" w:after="0"/>
        <w:ind w:firstLine="720"/>
        <w:rPr/>
      </w:pPr>
      <w:r>
        <w:rPr>
          <w:color w:val="000000"/>
          <w:sz w:val="28"/>
        </w:rPr>
        <w:t>Сопротивление канала зависит от силы протекающего по нему тока. Дальнейшее протекание процесса зависит от параметров газового промежутка</w:t>
        <w:br/>
        <w:t>цепи источника энергии. Возможен или тлеющий разряд (участок     ) когда</w:t>
        <w:br/>
        <w:t>токи малы, или дуговой разряд (участок      ), когда токи велики вследствие</w:t>
        <w:br/>
        <w:t>большой мощности источника тока и малого сопротивления цепи. Оба эти</w:t>
        <w:br/>
        <w:t>разряда являются самостоятельными и соответствуют устойчивым участ-</w:t>
        <w:br/>
        <w:t>кам вольт-амперной характеристики. Тлеющий разряд характеризуется</w:t>
        <w:br/>
        <w:t>токами 10   ...10    и практически неизменным напряжением разряда. Ду-</w:t>
        <w:br/>
        <w:t>говой разряд характеризуется значительными токами при относительно</w:t>
        <w:br/>
        <w:t>низких напряжениях на электродах.</w:t>
      </w:r>
    </w:p>
    <w:p>
      <w:pPr>
        <w:pStyle w:val="Normal1"/>
        <w:spacing w:lineRule="auto" w:line="360" w:before="0" w:after="0"/>
        <w:ind w:firstLine="720"/>
        <w:rPr/>
      </w:pPr>
      <w:r>
        <w:rPr>
          <w:color w:val="000000"/>
          <w:sz w:val="28"/>
        </w:rPr>
        <w:t>На 2-м этапе был рассмотрен процесс формирования вторичного напря-</w:t>
        <w:br/>
        <w:t>жения при отсутствии электрического разряда в свече. В действительности</w:t>
        <w:br/>
        <w:t>пробивное напряжение    ниже максимального вторичного напряжения</w:t>
        <w:br/>
        <w:t>развиваемого системой зажигания, и поэтому, как только возрастаю-</w:t>
        <w:br/>
        <w:t>щее напряжение достигает значения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           , в свече происходит искровой разряд, и колебательный процесс обрывается (рис. 3.20).</w:t>
      </w:r>
    </w:p>
    <w:p>
      <w:pPr>
        <w:pStyle w:val="Normal1"/>
        <w:spacing w:lineRule="auto" w:line="360" w:before="0" w:after="0"/>
        <w:ind w:hanging="0"/>
        <w:jc w:val="center"/>
        <w:rPr/>
      </w:pPr>
      <w:r>
        <w:rPr/>
        <w:drawing>
          <wp:inline distT="0" distB="0" distL="0" distR="0">
            <wp:extent cx="2655570" cy="2957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Рис. 3.20. Изменение напряжения и тока искрового разряда:</w:t>
      </w:r>
    </w:p>
    <w:p>
      <w:pPr>
        <w:pStyle w:val="Normal1"/>
        <w:spacing w:lineRule="auto" w:line="360" w:before="0" w:after="0"/>
        <w:ind w:firstLine="720"/>
        <w:rPr/>
      </w:pPr>
      <w:r>
        <w:rPr>
          <w:color w:val="000000"/>
          <w:sz w:val="28"/>
        </w:rPr>
        <w:t>а и б — соответственно емкостная и индуктивная фазы разряда;      р — время индуктивной составляющей разряда;       — амплитудное значение тока индуктивной фазы разряда;         —напряжение индуктивной фазы разряда</w:t>
      </w:r>
    </w:p>
    <w:p>
      <w:pPr>
        <w:pStyle w:val="Normal1"/>
        <w:spacing w:lineRule="auto" w:line="360" w:before="0" w:after="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Электрический разряд имеет две составляющие: емкостную и ин-</w:t>
        <w:br/>
        <w:t>дуктивную. Емкостная составляющая искрового разряда представля-</w:t>
        <w:br/>
        <w:t>ет собой разряд энергии, накопленной во вторичной цепи, обуслов-</w:t>
        <w:br/>
        <w:t>ленной ее емкостью С     . Емкостный разряд характеризуется резким падением напряжения и резкими всплесками токов, по своей силе достигающих десятков ампер (см. рис. 3.20).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смотря на незначительную энергию емкостной искры (                     ), мощность, развиваемая искрой, благодаря кратковременности процесса может достигать десятков и даже сотен киловатт. Емкостная искра имеет яркий голу-</w:t>
        <w:br/>
        <w:t>боватый цвет и сопровождается специфическим треском.</w:t>
      </w:r>
    </w:p>
    <w:p>
      <w:pPr>
        <w:pStyle w:val="Normal1"/>
        <w:spacing w:lineRule="auto" w:line="360" w:before="0" w:after="0"/>
        <w:ind w:firstLine="720"/>
        <w:rPr/>
      </w:pPr>
      <w:r>
        <w:rPr>
          <w:color w:val="000000"/>
          <w:sz w:val="28"/>
        </w:rPr>
        <w:t>Высокочастотные колебания (           Гц) и большой ток емкостного</w:t>
        <w:br/>
        <w:t>разряда вызывают сильные радиопомехи и эрозию электродов свечи. Для</w:t>
        <w:br/>
        <w:t>уменьшения эрозии электродов свечи (а в неэкранированных системах и</w:t>
        <w:br/>
        <w:t>для уменьшения радиопомех) во вторичную цепь (в крышку распределите-</w:t>
        <w:br/>
        <w:t>ля, в бегунок, в наконечники свечи, в провода) включается помехоподавля-</w:t>
        <w:br/>
        <w:t>ющий резистор. Поскольку искровой разряд происходит раньше, чем вто-</w:t>
        <w:br/>
        <w:t xml:space="preserve">ричное напряжение достигает своего максимального значения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    , а именно</w:t>
        <w:br/>
        <w:t>при напряжении     , на емкостный разряд расходуется лишь небольшая</w:t>
        <w:br/>
        <w:t>часть магнитной энергии, накопленной в сердечнике катушки зажигания.</w:t>
      </w:r>
    </w:p>
    <w:p>
      <w:pPr>
        <w:pStyle w:val="Normal1"/>
        <w:spacing w:lineRule="auto" w:line="360" w:before="0" w:after="0"/>
        <w:ind w:firstLine="720"/>
        <w:rPr/>
      </w:pPr>
      <w:r>
        <w:rPr>
          <w:color w:val="000000"/>
          <w:sz w:val="28"/>
        </w:rPr>
        <w:t>Оставшаяся часть энергии выделяется в виде индуктивного разряда.</w:t>
        <w:br/>
        <w:t>При условиях, свойственных работе распределителей и разрядников, и при</w:t>
        <w:br/>
        <w:t>обычных параметрах катушек зажигания индуктивный разряд всегда про-</w:t>
        <w:br/>
        <w:t>исходит на устойчивой части вольт-амперной характеристики, соответст-</w:t>
        <w:br/>
        <w:t>вующей тлеющему разряду. Ток индуктивного разряда 20...40 мА. Напря-</w:t>
        <w:br/>
        <w:t>жение между электродами свечи сильно понижается и слагается в основном</w:t>
        <w:br/>
        <w:t>из катодного падения напряжения  и падения напряжения      в положитель-</w:t>
        <w:br/>
        <w:t>ном столбе           :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/>
      </w:pPr>
      <w:r>
        <w:rPr>
          <w:color w:val="000000"/>
          <w:sz w:val="28"/>
        </w:rPr>
        <w:t xml:space="preserve">Где        — напряжение искрового разряда; Е — напряженность поля в положительном столбе;                    В/мм;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— расстояние между электродами.</w:t>
      </w:r>
    </w:p>
    <w:p>
      <w:pPr>
        <w:pStyle w:val="Normal1"/>
        <w:spacing w:lineRule="auto" w:line="360" w:before="0" w:after="0"/>
        <w:ind w:firstLine="720"/>
        <w:rPr/>
      </w:pPr>
      <w:r>
        <w:rPr>
          <w:color w:val="000000"/>
          <w:sz w:val="28"/>
        </w:rPr>
        <w:t xml:space="preserve">Падение напряжения 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 xml:space="preserve">к  </w:t>
      </w:r>
      <w:r>
        <w:rPr>
          <w:color w:val="000000"/>
          <w:sz w:val="28"/>
        </w:rPr>
        <w:t>= 220...330 В.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Продолжительность индуктивной составляющей разряда на 2...3 поряд-</w:t>
        <w:br/>
        <w:t>ка выше емкостной и достигает в зависимости от типа катушки зажигания,</w:t>
        <w:br/>
        <w:t>зазора между электродами свечи и режима работы двигателя (пробивного</w:t>
        <w:br/>
        <w:t>напряжения) 1...1,5 мс. Искра имеет бледный фиолетово-желтый цвет. Эта</w:t>
        <w:br/>
        <w:t>часть разряда получила название хвоста искры.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За время индуктивного разряда в искровом промежутке свечи выделя-</w:t>
        <w:br/>
        <w:t>ется энергия, которая может быть определена аналитически: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/>
      </w:pPr>
      <w:r>
        <w:rPr>
          <w:color w:val="000000"/>
          <w:sz w:val="28"/>
        </w:rPr>
        <w:t>На практике широко используется приближенная формула для подсче-</w:t>
        <w:br/>
        <w:t xml:space="preserve">та энергии искрового разряда 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Расчеты и эксперименты показывают, что при низких частотах враще-</w:t>
        <w:br/>
        <w:t>ния двигателя энергия индуктивного разряда      =15...20 мДж для обыч-</w:t>
        <w:br/>
        <w:t>ных классических автомобильных систем зажигания.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hanging="0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ХАРАКТЕРИСТИКИ КЛАССИЧЕСКОЙ СИСТЕМЫ ЗАЖИГАНИЯ</w:t>
      </w:r>
    </w:p>
    <w:p>
      <w:pPr>
        <w:pStyle w:val="Normal1"/>
        <w:spacing w:lineRule="auto" w:line="360" w:before="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АКСИМАЛЬНОЕ ВТОРИЧНОЕ НАПРЯЖЕНИЕ, РАЗВИВАЕМОЕ</w:t>
        <w:br/>
        <w:t>СИСТЕМОЙ ЗАЖИГАНИЯ</w:t>
      </w:r>
    </w:p>
    <w:p>
      <w:pPr>
        <w:pStyle w:val="Normal1"/>
        <w:spacing w:lineRule="auto" w:line="360" w:before="0" w:after="0"/>
        <w:ind w:firstLine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/>
      </w:pPr>
      <w:r>
        <w:rPr>
          <w:color w:val="000000"/>
          <w:sz w:val="28"/>
        </w:rPr>
        <w:t>Аналитические выражения для вторичного напряжения, приведенные</w:t>
        <w:br/>
        <w:t>выше, показывают, что значение       зависит от силы тока разрыва    и,</w:t>
        <w:br/>
        <w:t>следовательно, определяется режимом работы и типом двигателя 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),</w:t>
        <w:br/>
        <w:t>работой прерывателя (               ) ,  параметрами первичной цепи (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 С</w:t>
        <w:br/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  ), а также зависит от параметров вторичного контура и внешней нагрузки</w:t>
        <w:br/>
        <w:t>(                                               ).</w:t>
      </w:r>
    </w:p>
    <w:p>
      <w:pPr>
        <w:pStyle w:val="Normal1"/>
        <w:spacing w:lineRule="auto" w:line="360" w:before="0" w:after="0"/>
        <w:ind w:firstLine="720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  <w:t>Зависимость     от частоты вращения вала и числа цилиндров</w:t>
        <w:br/>
        <w:t xml:space="preserve">двигателя. 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Время замкнутого состояния контактов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где     — угол замкнутого состояния контактов;     — частота вращения валика распределителя.</w:t>
      </w:r>
    </w:p>
    <w:p>
      <w:pPr>
        <w:pStyle w:val="Normal1"/>
        <w:spacing w:lineRule="auto" w:line="360" w:before="0" w:after="0"/>
        <w:ind w:firstLine="720"/>
        <w:rPr/>
      </w:pPr>
      <w:r>
        <w:rPr>
          <w:color w:val="000000"/>
          <w:sz w:val="28"/>
        </w:rPr>
        <w:t>Из выражения (3.7) видно, что с возрастанием частоты вращения валика</w:t>
        <w:br/>
        <w:t>время      уменьшается и ток разрыва становится меньше. Уменьшение тока</w:t>
        <w:br/>
        <w:t>разрыва влечет за собой снижение напряжения    Увеличение числа</w:t>
        <w:br/>
        <w:t>цилиндров двигателя при всех прочих равных условиях и параметрах</w:t>
        <w:br/>
        <w:t>системы зажигания также уменьшает время замкнутого состояния контак-</w:t>
        <w:br/>
        <w:t>тов             и снижает вторичное напряжение [см. выражение (3.2)].</w:t>
      </w:r>
    </w:p>
    <w:p>
      <w:pPr>
        <w:pStyle w:val="Normal1"/>
        <w:spacing w:lineRule="auto" w:line="360" w:before="0" w:after="0"/>
        <w:ind w:firstLine="720"/>
        <w:rPr/>
      </w:pPr>
      <w:r>
        <w:rPr>
          <w:color w:val="000000"/>
          <w:sz w:val="28"/>
        </w:rPr>
        <w:t>На рис. 3.21 приведены характеристики максимального вторичного</w:t>
        <w:br/>
        <w:t>напряжения и тока разрыва в функции частоты вращения коленчатого вала</w:t>
        <w:br/>
        <w:t>двигателя и числа цилиндров двигателя. Характеристики носят монотон-</w:t>
        <w:br/>
        <w:t>ный убывающий характер, причем закон убывания жестко детерминирован</w:t>
        <w:br/>
        <w:t>параметрами первичной цепи (               ) и углом замкнутого состояния</w:t>
        <w:br/>
        <w:t>контактов.</w:t>
      </w:r>
    </w:p>
    <w:p>
      <w:pPr>
        <w:pStyle w:val="Normal1"/>
        <w:tabs>
          <w:tab w:val="clear" w:pos="720"/>
          <w:tab w:val="left" w:pos="284" w:leader="none"/>
        </w:tabs>
        <w:spacing w:lineRule="auto" w:line="360" w:before="0" w:after="0"/>
        <w:ind w:hanging="0"/>
        <w:jc w:val="center"/>
        <w:rPr>
          <w:color w:val="000000"/>
          <w:sz w:val="28"/>
        </w:rPr>
      </w:pPr>
      <w:r>
        <w:rPr/>
        <w:drawing>
          <wp:inline distT="0" distB="0" distL="0" distR="0">
            <wp:extent cx="5039995" cy="1565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Уменьшение напряжения на низких частотах вращения связано с</w:t>
        <w:br/>
        <w:t>дугообразованием на контактах прерывателя.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Увеличения тока разрыва можно добиться за счет увеличения угла</w:t>
        <w:br/>
        <w:t>замкнутого состояния контактов, что достигается соответствующим профи-</w:t>
        <w:br/>
        <w:t>лированием кулачка. Однако по механическим соображениям увеличить</w:t>
        <w:br/>
        <w:t>время замкнутого состояния контактов прерывателя больше чем до 60...</w:t>
        <w:br/>
        <w:t>65 % времени полного периода (т ==0,60...0,65) практически невозможно.</w:t>
      </w:r>
    </w:p>
    <w:p>
      <w:pPr>
        <w:pStyle w:val="Normal1"/>
        <w:spacing w:lineRule="auto" w:line="360" w:before="0" w:after="0"/>
        <w:ind w:firstLine="720"/>
        <w:rPr/>
      </w:pPr>
      <w:r>
        <w:rPr>
          <w:color w:val="000000"/>
          <w:sz w:val="28"/>
        </w:rPr>
        <w:t>На некоторых зарубежных двигателях применяют две независимые схемы с двумя прерывателями и катушкой, работающими на один распределитель.</w:t>
        <w:br/>
        <w:t>При этом относительная замкнутость может достигать 0,85.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Первичный ток и скорость его нарастания зависят от постоянной вре-</w:t>
        <w:br/>
        <w:t>мени первичного контура             (рис. 3.22). Чем меньше этот показа-</w:t>
        <w:br/>
        <w:t xml:space="preserve">тель, тем быстрее нарастает ток до установившегося значения. 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Скорость нарастания тока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обратно пропорциональна индуктивности </w:t>
      </w:r>
      <w:r>
        <w:rPr>
          <w:color w:val="000000"/>
          <w:sz w:val="28"/>
          <w:lang w:val="en-US"/>
        </w:rPr>
        <w:t>L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Однако уменьшение индуктивности целесообразно лишь до определен-</w:t>
        <w:br/>
        <w:t>ного значения, ниже которого начинает уменьшаться запас электромагнит-</w:t>
        <w:br/>
        <w:t>ной энергии, определяющий вторичное напряжение. Уменьшение индук-</w:t>
        <w:br/>
        <w:t>тивности также сильно уменьшает значение вторичного напряжения при</w:t>
        <w:br/>
        <w:t>низких частотах, вследствие чего ухудшаются условия пуска.</w:t>
      </w:r>
    </w:p>
    <w:p>
      <w:pPr>
        <w:pStyle w:val="Normal1"/>
        <w:spacing w:lineRule="auto" w:line="360" w:before="0" w:after="0"/>
        <w:ind w:hanging="0"/>
        <w:jc w:val="center"/>
        <w:rPr>
          <w:color w:val="000000"/>
          <w:sz w:val="28"/>
        </w:rPr>
      </w:pPr>
      <w:r>
        <w:rPr/>
        <w:drawing>
          <wp:inline distT="0" distB="0" distL="0" distR="0">
            <wp:extent cx="5584825" cy="2465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825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При неизменной индуктивности первичной цепи сила тока разрыва</w:t>
        <w:br/>
        <w:t>увеличивается с уменьшением сопротивления      так как увеличивается</w:t>
        <w:br/>
        <w:t>установившееся значение тока. При различных значениях сопротивления</w:t>
        <w:br/>
        <w:t>первичной цепи скорость нарастания тока в начальный момент одинакова,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/>
      </w:pPr>
      <w:r>
        <w:rPr>
          <w:color w:val="000000"/>
          <w:sz w:val="28"/>
        </w:rPr>
        <w:br/>
        <w:t>Однако чем меньше сопротивление              тем выше идет кривая тока (рис. 3.23). Таким образом, для увеличения максимального вторичного</w:t>
        <w:br/>
        <w:t>напряжения необходимо уменьшать сопротивление первичной цепи. Одна-</w:t>
        <w:br/>
        <w:t>ко чрезмерное уменьшение       приводит к увеличению установившегося</w:t>
        <w:br/>
        <w:t>тока, что ухудшает работу контактов при низких частотах вращения и</w:t>
        <w:br/>
        <w:t>приводит к перегреву катушки.</w:t>
      </w:r>
    </w:p>
    <w:p>
      <w:pPr>
        <w:pStyle w:val="Normal1"/>
        <w:spacing w:lineRule="auto" w:line="360" w:before="0" w:after="0"/>
        <w:ind w:firstLine="720"/>
        <w:rPr/>
      </w:pPr>
      <w:r>
        <w:rPr>
          <w:i/>
          <w:color w:val="000000"/>
          <w:sz w:val="28"/>
          <w:u w:val="single"/>
        </w:rPr>
        <w:t>Зависимость  от емкости первичного конденсатора С        .</w:t>
      </w:r>
    </w:p>
    <w:p>
      <w:pPr>
        <w:pStyle w:val="Normal1"/>
        <w:spacing w:lineRule="auto" w:line="360" w:before="0" w:after="0"/>
        <w:ind w:firstLine="720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з выражения (3.6) видно, что с уменьшением емкости конденсатора С вторичное напряжение должно увеличиваться, и при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   ==0 оно достигает максимального значения. Такой характер изменения       возможен лишь при больших значениях    </w:t>
      </w:r>
      <w:r>
        <w:rPr>
          <w:smallCaps/>
          <w:color w:val="000000"/>
          <w:sz w:val="28"/>
        </w:rPr>
        <w:t xml:space="preserve">. </w:t>
      </w:r>
      <w:r>
        <w:rPr>
          <w:color w:val="000000"/>
          <w:sz w:val="28"/>
        </w:rPr>
        <w:t>В диапазоне малых емкостей по мере их уменьшения вторич-</w:t>
        <w:br/>
        <w:t>ное напряжение также уменьшается. Это явление объясняется тем, что при</w:t>
        <w:br/>
        <w:t>малой емкости не устраняется дугообразование на контактах, вызыва-</w:t>
        <w:br/>
        <w:t>ющее значительные потери энергии. Характер зависимости вторичного</w:t>
        <w:br/>
        <w:t>напряжения от емкости конденсатора первичной цепи (рис. 3.24) показыва-</w:t>
        <w:br/>
        <w:t>ет, что существует оптимальное значение     , определяемое условиями га-</w:t>
        <w:br/>
        <w:t>шения дуги на контактах. На практике С    выбирается в пределах 0,15..</w:t>
        <w:br/>
        <w:t>0,35 мкФ.</w:t>
      </w:r>
    </w:p>
    <w:p>
      <w:pPr>
        <w:pStyle w:val="Normal1"/>
        <w:spacing w:lineRule="auto" w:line="360" w:before="0" w:after="0"/>
        <w:ind w:hanging="0"/>
        <w:jc w:val="center"/>
        <w:rPr>
          <w:color w:val="000000"/>
          <w:sz w:val="28"/>
        </w:rPr>
      </w:pPr>
      <w:r>
        <w:rPr/>
        <w:drawing>
          <wp:inline distT="0" distB="0" distL="0" distR="0">
            <wp:extent cx="5132070" cy="2272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ind w:firstLine="720"/>
        <w:rPr/>
      </w:pPr>
      <w:r>
        <w:rPr>
          <w:i/>
          <w:color w:val="000000"/>
          <w:sz w:val="28"/>
          <w:u w:val="single"/>
        </w:rPr>
        <w:t>Зависимость     от вторичной емкости</w:t>
      </w:r>
      <w:r>
        <w:rPr>
          <w:color w:val="000000"/>
          <w:sz w:val="28"/>
        </w:rPr>
        <w:t>. Значение максимального</w:t>
        <w:br/>
        <w:t>вторичного напряжения также зависит от емкости вторичных проводов,</w:t>
        <w:br/>
        <w:t>емкости свечи зажигания, собственной емкости вторичной обмотки катуш-</w:t>
        <w:br/>
        <w:t>ки зажигания и практически не может быть меньше 40...75 пкФ. В случае</w:t>
        <w:br/>
        <w:t>экранирования системы зажигания емкость вторичной цепи увеличивается</w:t>
        <w:br/>
        <w:t>до 150 пкФ. Следовательно, экранирование, применяемое для существен-</w:t>
        <w:br/>
        <w:t>ного снижения радиопомех, значительно уменьшает значение вторичного</w:t>
        <w:br/>
        <w:t>напряжения.</w:t>
      </w:r>
    </w:p>
    <w:p>
      <w:pPr>
        <w:pStyle w:val="Normal1"/>
        <w:spacing w:lineRule="auto" w:line="360" w:before="0" w:after="0"/>
        <w:ind w:firstLine="720"/>
        <w:rPr/>
      </w:pPr>
      <w:r>
        <w:rPr>
          <w:i/>
          <w:color w:val="000000"/>
          <w:sz w:val="28"/>
          <w:u w:val="single"/>
        </w:rPr>
        <w:t>Зависимость    от шунтирующего сопротивления</w:t>
      </w:r>
      <w:r>
        <w:rPr>
          <w:color w:val="000000"/>
          <w:sz w:val="28"/>
        </w:rPr>
        <w:t>. В процессе рабо-</w:t>
        <w:br/>
        <w:t>ты двигателя изолятор свечи нередко покрывается нагаром, который созда-</w:t>
        <w:br/>
        <w:t>ет проводящий мостик между электродами свечи. Этот проводящий слой</w:t>
        <w:br/>
        <w:t>нагара можно представить в виде резистора       , шунтирующего воздушный</w:t>
        <w:br/>
        <w:t>зазор. Из-за наличия      нарастающее после размыкания контактов вто-</w:t>
        <w:br/>
        <w:t>ричное напряжение создает во вторичной цепи ток, называемый током</w:t>
        <w:br/>
        <w:t>утечки, который, циркулируя во вторичной цепи до пробоя искрового</w:t>
        <w:br/>
        <w:t>промежутка, вызывает падение напряжения во вторичной обмотке и умень-</w:t>
        <w:br/>
        <w:t>шение подводимого к свече напряжения.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При малом шунтирующем сопротивлении ток утечки возрастает и</w:t>
        <w:br/>
        <w:t>вторичное напряжение может понизиться до значения меньшего пробивно-</w:t>
        <w:br/>
        <w:t>го напряжения, т. е. искра не возникнет.</w:t>
      </w:r>
    </w:p>
    <w:p>
      <w:pPr>
        <w:pStyle w:val="Normal1"/>
        <w:spacing w:lineRule="auto" w:line="360" w:before="0" w:after="0"/>
        <w:ind w:firstLine="720"/>
        <w:rPr/>
      </w:pPr>
      <w:r>
        <w:rPr>
          <w:i/>
          <w:color w:val="000000"/>
          <w:sz w:val="28"/>
          <w:u w:val="single"/>
        </w:rPr>
        <w:t>Зависимость     от коэффициента трансформации</w:t>
      </w:r>
      <w:r>
        <w:rPr>
          <w:color w:val="000000"/>
          <w:sz w:val="28"/>
        </w:rPr>
        <w:t>. В случае отсут-</w:t>
        <w:br/>
        <w:t>ствия утечек напряжение      при прочих равных параметрах возрастает с</w:t>
        <w:br/>
        <w:t>увеличением коэффициента трансформации катушки       стремясь к</w:t>
        <w:br/>
        <w:t>своему пределу: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/>
      </w:pPr>
      <w:r>
        <w:rPr>
          <w:color w:val="000000"/>
          <w:sz w:val="28"/>
        </w:rPr>
        <w:t>При бесконечно большом сопротивлении нагара вся электромагнитная</w:t>
        <w:br/>
        <w:t>энергия трансформируется в электростатическую энергию вторичной цепи.</w:t>
        <w:br/>
        <w:t>Однако если         , то каждому значению шунтирующего сопротивления</w:t>
        <w:br/>
        <w:t>соответствует оптимальный коэффициент трансформации, при котором</w:t>
        <w:br/>
        <w:t>напряжение вторичной цепи максимально (рис. 3.25). Оптимальным для</w:t>
        <w:br/>
        <w:t>существующих систем зажигания при индуктивности первичной обмотки</w:t>
        <w:br/>
        <w:t xml:space="preserve">6,5...9,5 мГн является отношение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 xml:space="preserve">    /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 xml:space="preserve">     =55...95.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ЭНЕРГИЯ ИСКРОВОГО РАЗРЯДА</w:t>
      </w:r>
    </w:p>
    <w:p>
      <w:pPr>
        <w:pStyle w:val="Normal1"/>
        <w:spacing w:lineRule="auto" w:line="360" w:before="0" w:after="0"/>
        <w:ind w:firstLine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Энергия искрового разряда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br/>
        <w:t>где         — коэффициент передачи запасенной энергии в энергию искры.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Коэффициент передачи энергии       в основном определяется степенью</w:t>
        <w:br/>
        <w:t>магнитной связи между первичной и вторичной обмотками катушки зажи-</w:t>
        <w:br/>
        <w:t>гания. В рамках традиционной конструкции цилиндрической катушки с</w:t>
        <w:br/>
        <w:t>аксиально расположенными первичной и вторичной обмотками и разо-</w:t>
        <w:br/>
        <w:t>мкнутым магнитопроводом коэффициент             ==0,35...0,45.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Из выражения (3.8) следует, что увеличение энергетического уровня</w:t>
        <w:br/>
        <w:t>искрового разряда сводится к необходимости повышения индуктивности L</w:t>
        <w:br/>
        <w:t>катушки зажигания либо тока разрыва     р. Для классических систем зажи-</w:t>
        <w:br/>
        <w:t>гания ток разрыва       ограничивается пределом 3,5...4,0 А. Превышение</w:t>
        <w:br/>
        <w:t>этого предела приводит к резкому снижению ресурса контактов.</w:t>
      </w:r>
    </w:p>
    <w:p>
      <w:pPr>
        <w:pStyle w:val="Normal1"/>
        <w:spacing w:lineRule="auto" w:line="360" w:before="0" w:after="0"/>
        <w:ind w:firstLine="720"/>
        <w:rPr/>
      </w:pPr>
      <w:r>
        <w:rPr>
          <w:color w:val="000000"/>
          <w:sz w:val="28"/>
        </w:rPr>
        <w:t>Увеличение частоты вращения двигателя приводит к снижению энергии</w:t>
        <w:br/>
        <w:t>искрового разряда вследствие уменьшения тока разрыва, а значит, и запаса</w:t>
        <w:br/>
        <w:t>электромагнитной энергии в первичной цепи. Увеличение индуктивности</w:t>
        <w:br/>
      </w:r>
      <w:r>
        <w:rPr>
          <w:smallCaps/>
          <w:color w:val="000000"/>
          <w:sz w:val="28"/>
        </w:rPr>
        <w:t xml:space="preserve"> </w:t>
      </w:r>
      <w:r>
        <w:rPr>
          <w:color w:val="000000"/>
          <w:sz w:val="28"/>
        </w:rPr>
        <w:t>ограничивается условием обеспечения бесперебойного искрообразова-</w:t>
        <w:br/>
        <w:t>ния на максимальных частотах вращения: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Где     — максимальная частота вращения двигателя; </w:t>
      </w:r>
    </w:p>
    <w:p>
      <w:pPr>
        <w:pStyle w:val="Normal1"/>
        <w:spacing w:lineRule="auto" w:line="360" w:before="0" w:after="0"/>
        <w:ind w:firstLine="720"/>
        <w:rPr/>
      </w:pPr>
      <w:r>
        <w:rPr>
          <w:color w:val="000000"/>
          <w:sz w:val="28"/>
        </w:rPr>
        <w:t xml:space="preserve">             — </w:t>
      </w:r>
      <w:r>
        <w:rPr>
          <w:color w:val="000000"/>
          <w:sz w:val="28"/>
        </w:rPr>
        <w:t>необходимый уровень максимального вторичного напряжения на максимальной частоте вращения;</w:t>
      </w:r>
    </w:p>
    <w:p>
      <w:pPr>
        <w:pStyle w:val="Normal1"/>
        <w:numPr>
          <w:ilvl w:val="0"/>
          <w:numId w:val="1"/>
        </w:numPr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то же на минимальной частоте вращения.</w:t>
      </w:r>
    </w:p>
    <w:p>
      <w:pPr>
        <w:pStyle w:val="Normal1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ЕДОСТАТКИ КЛАССИЧЕСКОЙ СИСТЕМЫ ЗАЖИГАНИЯ</w:t>
      </w:r>
    </w:p>
    <w:p>
      <w:pPr>
        <w:pStyle w:val="Normal1"/>
        <w:spacing w:lineRule="auto" w:line="360" w:before="0" w:after="0"/>
        <w:ind w:firstLine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/>
      </w:pPr>
      <w:r>
        <w:rPr>
          <w:color w:val="000000"/>
          <w:sz w:val="28"/>
        </w:rPr>
        <w:t>Классическая система зажигания обладает рядом достоинств, к которым</w:t>
        <w:br/>
        <w:t>следует отнести простоту конструкции и невысокую стоимость аппаратов</w:t>
        <w:br/>
        <w:t>зажигания, возможность регулирования угла опережения зажигания в ши-</w:t>
        <w:br/>
        <w:t>роких пределах без изменения вторичного напряжения. Вместе с тем классическая система зажигания имеет ряд принципиальных недостатков, свя-</w:t>
        <w:br/>
        <w:t>занных с работой механического прерывателя и механических автоматов</w:t>
        <w:br/>
        <w:t>опережения: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недостаточное вторичное напряжение на высоких и низких частотах</w:t>
        <w:br/>
        <w:t>вращения коленчатого вала двигателя и, как следствие, малый коэффици-</w:t>
        <w:br/>
        <w:t>ент запаса по вторичному напряжению, особенно для многоцилиндровых и</w:t>
        <w:br/>
        <w:t>высокооборотных двигателей, а также при экранировке высоковольтных</w:t>
        <w:br/>
        <w:t>проводов;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недостаточная энергия искрового разряда из-за ограничения уровня</w:t>
        <w:br/>
        <w:t>запасенной энергии в первичной цепи;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чрезмерный нагрев катушки зажигания в зоне низких частот вращения</w:t>
        <w:br/>
        <w:t>коленчатого вала двигателя и особенно при остановившемся двигателе,</w:t>
        <w:br/>
        <w:t>если замок зажигания включен и контакты прерывателя замкнуты;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нарушение рабочего зазора в контактах в процессе эксплуатации и, как</w:t>
        <w:br/>
        <w:t>следствие этого, необходимость зачистки контактов, т. е. систематический</w:t>
        <w:br/>
        <w:t>уход во время эксплуатации;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низкий срок службы контактов прерывателя;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повышенный асинхронизм момента искрообразования по цилиндрам</w:t>
        <w:br/>
        <w:t>двигателя при эксплуатации вследствие износа кулачка;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высокая погрешность момента искрообразования вследствие разброса</w:t>
        <w:br/>
        <w:t>характеристик механических автоматов опережения в процессе эксплуата-</w:t>
        <w:br/>
        <w:t>ции.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Перечисленные недостатки классической системы зажигания приводят</w:t>
        <w:br/>
        <w:t>в итоге к ухудшению процесса сгорания рабочей смеси, а следовательно, к</w:t>
        <w:br/>
        <w:t>потере мощности двигателя и увеличению эмиссии отработавших газов.</w:t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10"/>
      <w:type w:val="nextPage"/>
      <w:pgSz w:w="11906" w:h="16820"/>
      <w:pgMar w:left="1418" w:right="851" w:gutter="0" w:header="720" w:top="1134" w:footer="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—"/>
      <w:lvlJc w:val="left"/>
      <w:pPr>
        <w:tabs>
          <w:tab w:val="num" w:pos="2145"/>
        </w:tabs>
        <w:ind w:left="214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60" w:after="0"/>
      <w:ind w:firstLine="3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20" w:after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4:21:00Z</dcterms:created>
  <dc:creator>XXX</dc:creator>
  <dc:description/>
  <cp:keywords/>
  <dc:language>en-US</dc:language>
  <cp:lastModifiedBy>user</cp:lastModifiedBy>
  <dcterms:modified xsi:type="dcterms:W3CDTF">2008-02-21T14:21:00Z</dcterms:modified>
  <cp:revision>2</cp:revision>
  <dc:subject/>
  <dc:title>РАБОЧИЙ ПРОЦЕСС БАТАРЕЙНОЙ СИСТЕМЫ ЗАЖИГАНИЯ</dc:title>
</cp:coreProperties>
</file>