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ОСУДАРСТВЕННОЕ ОБРАЗОВАТЕЛЬНОЕ УЧРЕЖДЕНИЕ 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“Сервис и техническая эксплуатация 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”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 лабораторной работе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«ДИАГНОСТИРОВАНИЕ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ИСКРОВЫХ СВЕЧЕЙ ЗАЖИГАНИЯ»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</w:t>
      </w:r>
    </w:p>
    <w:p>
      <w:pPr>
        <w:pStyle w:val="Normal"/>
        <w:widowControl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"ЭЛЕКТРООБОРУДОВАНИЕ  АВТОМОБИЛЕЙ </w:t>
      </w:r>
    </w:p>
    <w:p>
      <w:pPr>
        <w:pStyle w:val="Normal"/>
        <w:widowControl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И ТЕХНОЛОГИЧЕСКИХ МАШИН АВТОСЕРВИСА" </w:t>
      </w:r>
    </w:p>
    <w:p>
      <w:pPr>
        <w:pStyle w:val="Heading3"/>
        <w:widowControl/>
        <w:numPr>
          <w:ilvl w:val="0"/>
          <w:numId w:val="0"/>
        </w:numPr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 xml:space="preserve">Ростов-на-Дону  </w:t>
      </w:r>
      <w:r>
        <w:rPr>
          <w:b w:val="false"/>
          <w:bCs w:val="false"/>
          <w:sz w:val="18"/>
          <w:szCs w:val="18"/>
          <w:lang w:val="ru-RU"/>
        </w:rPr>
        <w:t>2021</w:t>
      </w:r>
    </w:p>
    <w:p>
      <w:pPr>
        <w:pStyle w:val="Normal"/>
        <w:widowControl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sz w:val="18"/>
          <w:szCs w:val="18"/>
        </w:rPr>
        <w:t>канд. техн. наук, доцент С.И. Попов,</w:t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ab/>
        <w:tab/>
        <w:t xml:space="preserve">канд. техн. наук, доцент Н.С. Донцов </w:t>
      </w:r>
    </w:p>
    <w:p>
      <w:pPr>
        <w:pStyle w:val="Normal"/>
        <w:widowControl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Лабораторная работа «Диагностирование искровых свечей зажигания»: метод. указания. – Ростов н/Д: 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1</w:t>
      </w:r>
      <w:r>
        <w:rPr>
          <w:rFonts w:cs="Tahoma" w:ascii="Tahoma" w:hAnsi="Tahoma"/>
          <w:sz w:val="18"/>
          <w:szCs w:val="18"/>
        </w:rPr>
        <w:t>. – 12 с.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«Диагностирование искровых свечей зажигания» по дисциплине «Электрооборудование  автомобилей и технологических машин автосервиса»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едназначены для студентов специальности 190603 «Сервис транспортных и технологических машин и оборудования (автомобильный транспорт)» очной, заочной и сокращенной формы обучения.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Авиастроение. Транспорт, сервис и эксплуатация»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– канд. техн. наук, доцент С.Г. Соловьев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right"/>
        <w:rPr>
          <w:rFonts w:ascii="Tahoma" w:hAnsi="Tahoma" w:cs="Tahoma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2765</wp:posOffset>
                </wp:positionH>
                <wp:positionV relativeFrom="paragraph">
                  <wp:posOffset>353060</wp:posOffset>
                </wp:positionV>
                <wp:extent cx="342900" cy="295275"/>
                <wp:effectExtent l="5080" t="5715" r="5080" b="4445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141.95pt;margin-top:27.8pt;width:26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1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ормальная работа искровых свечей зажигания оказывает существенное влияние на надежность, мощность и топливную экономичность двигателей внутреннего сго</w:t>
        <w:softHyphen/>
        <w:t>рания. Свечи во время работы подвергаются значительным тепловым, динамическим, механическим, электрическим нагрузкам и воздействию агрессивных химических агентов. Это и предопределяет необходимость систематической проверки техниче</w:t>
        <w:softHyphen/>
        <w:t>ского состояния свечей во время эксплуатаци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 свечи, соответствующей по тепловой характеристике двигателю, во время ра</w:t>
        <w:softHyphen/>
        <w:t>боты температура теплового конуса достигает 400 - 900 °С, при которой на нем не будет наблюдаться образования нагара. При этом будет происходить в основном только электрическая эрозия электродов в процессе новообразования, что потребу</w:t>
        <w:softHyphen/>
        <w:t>ет периодической регулировки зазора между электродам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полное сгорание топливной смеси, неправильный тепловой режим или невер</w:t>
        <w:softHyphen/>
        <w:t>ная установка момента зажигания, попадание в камеру сгорания избыточного коли</w:t>
        <w:softHyphen/>
        <w:t>чества смазочного масла и другие неисправности двигателя приводят к отложению электропроводящего нагара на поверхности теплового конуса изолятора и электро</w:t>
        <w:softHyphen/>
        <w:t>дах свечи. При этом будет происходить утечка тока по нагару и может нарушаться искрообразование, а двигатель будет работать с перебоями. Такие свечи необходимо очищать от нагара и устранять причины его образования путем восстановления нор</w:t>
        <w:softHyphen/>
        <w:t>мального технического состояния двигателя или его систем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рушение герметичности соединений свечи или разрушение изолятора могут произойти из-за превышения крутящего момента при вворачивании свечи в головку блока или других механических воздействий и ударов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бой или поверхностное перекрытие изолятора свечи могут произойти из-за загрязненности его поверхности или образования поверхностных трещин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ольшую часть дефектов свечей в условиях эксплуатации можно обнаружить и устранить с помощью комплекта изделий для очистки и проверки искровых свечей зажигания модели Э203.</w:t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1. Цель работы:</w:t>
      </w:r>
      <w:r>
        <w:rPr>
          <w:rFonts w:cs="Tahoma" w:ascii="Tahoma" w:hAnsi="Tahoma"/>
          <w:sz w:val="18"/>
          <w:szCs w:val="18"/>
        </w:rPr>
        <w:t xml:space="preserve"> Оценка технического состояния и техническое обслуживание искровых свечей зажигания.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2. Задачи работы: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изучить устройство комплекта изделий для очистки и проверки искровых свечей зажигания модели Э203 (комплект Э203)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изучить порядок диагностирования искровых свечей зажигания с помощью комплекта Э203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изучить порядок технического обслуживания искровых свечей зажигания с помощью комплекта Э203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ровести техническое обслуживание искровых свечей зажигания (очистку нагара на корпусе, тепловом конусе изолятора и электродах свечей)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ровести контроль и регулирование зазоров между электродами свечей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ровести испытание свечей на бесперебойность искрообразования и герметичность.</w:t>
      </w:r>
    </w:p>
    <w:p>
      <w:pPr>
        <w:pStyle w:val="TextBody"/>
        <w:ind w:firstLine="709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3. Оснащение рабочего места: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лект изделий для очистки и проверки искровых свечей зажигания модели Э203, свечи зажигания.</w:t>
      </w:r>
    </w:p>
    <w:p>
      <w:pPr>
        <w:pStyle w:val="TextBody"/>
        <w:ind w:firstLine="709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4. Содержание и порядок выполнения работы: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.1. Назначение изделия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лект модели 3203 предназначен для технического обслуживания перед диагностированием и диагностирования во время эксплуатации искровых свечей зажигания двигателей внутреннего сгорания с резьбой на корпусе М14 х 1,25 и М18 х 1,5 и длиной резьбовой части от 12 до 19 мм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лект обеспечивает: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очистку песком нагара на корпусе, тепловом конусе изолятора и электродах свечи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сдув частиц песка после проведения очистки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контроль и регулирование зазоров между электродами свечей в диапазоне от 0,6 до 1 мм с интервалом через 0,1 мм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испытание свечей на бесперебойность искрообразования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испытание свечей на герметичность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помощью комплекта могут быть выявлены следующие дефекты свечей: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еребои в искрообразовании между электродами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трещины, внутренние пробои или поверхностные перекрытия изолятора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отеря герметичност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.2. Техническая характеристика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ип конструкции - стационарный двухблочный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питание прибора для проверки свечей - от однофазной сети пере</w:t>
        <w:softHyphen/>
        <w:t>менного тока напряжением 220 В частотой 50 Гц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требляемая от сети мощность - не более 15 Вт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вление сжатого воздуха, создаваемое воздушным насосом в испытатель</w:t>
        <w:softHyphen/>
        <w:t>ной камере, за 10 рабочих ходов поршня - не менее 1 МПа (10 кгс/с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иапазон измерений встроенного манометра - от 0 до 1,6 МПа (от 0 до 16 кгс/с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кровой промежуток (зазор между электродами) контрольного разрядника - 12 мм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емя непрерывной работы при испытаниях свечей на бесперебойность искрообразования - не более 30 с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итание сжатым воздухом приспособления для очистки свечей — от сети сжатого воздуха давлением от 0,4 до 0,6 МПа (от 4 до 6 кгс/с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) с допускаемым содержанием в воздухе примесей - по классу загрязненности 3 ГОСТ 17433-80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ход сжатого воздуха при очистке свечей - не более 6 м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>/ч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меняемый для очистки песок - природный кварцевый формовочный основной фракции категории Б сосредоточенной зерновой структурой (марки 1 КО 16Б по ГОСТ 2138-84)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реднее время очистки свечей от нагара - 10 с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редний срок службы комплекта - не менее 6 лет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абаритные размеры - не более, мм</w:t>
      </w:r>
    </w:p>
    <w:p>
      <w:pPr>
        <w:pStyle w:val="Normal"/>
        <w:widowControl/>
        <w:shd w:fill="FFFFFF" w:val="clear"/>
        <w:tabs>
          <w:tab w:val="clear" w:pos="720"/>
          <w:tab w:val="left" w:pos="4162" w:leader="none"/>
        </w:tabs>
        <w:ind w:firstLine="709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длина       ширина        высота</w:t>
      </w:r>
    </w:p>
    <w:p>
      <w:pPr>
        <w:pStyle w:val="31"/>
        <w:widowControl/>
        <w:tabs>
          <w:tab w:val="clear" w:pos="3187"/>
        </w:tabs>
        <w:ind w:left="0" w:right="0" w:firstLine="709"/>
        <w:rPr>
          <w:sz w:val="16"/>
          <w:szCs w:val="16"/>
        </w:rPr>
      </w:pPr>
      <w:r>
        <w:rPr>
          <w:sz w:val="16"/>
          <w:szCs w:val="16"/>
        </w:rPr>
        <w:tab/>
        <w:tab/>
        <w:t>прибора для проверки</w:t>
        <w:tab/>
        <w:t xml:space="preserve">          350            260             105</w:t>
        <w:br/>
        <w:tab/>
        <w:tab/>
        <w:t>приспособления для очистки          215            176             288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асса прибора для проверки - не более 7 кг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Масса приспособления для очистки - не более 4 кг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.3. Устройство и принцип работы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нструктивно комплект выполнен в виде двух отдельных блоков: прибора для проверки свечей и приспособления для очистки. </w:t>
      </w:r>
      <w:r>
        <w:rPr>
          <w:rFonts w:cs="Tahoma" w:ascii="Tahoma" w:hAnsi="Tahoma"/>
          <w:iCs/>
          <w:sz w:val="18"/>
          <w:szCs w:val="18"/>
        </w:rPr>
        <w:t xml:space="preserve">Для </w:t>
      </w:r>
      <w:r>
        <w:rPr>
          <w:rFonts w:cs="Tahoma" w:ascii="Tahoma" w:hAnsi="Tahoma"/>
          <w:sz w:val="18"/>
          <w:szCs w:val="18"/>
        </w:rPr>
        <w:t>контроля и ре</w:t>
        <w:softHyphen/>
        <w:t>гулирования зазоров между электродами свечей в комплекте имеются комбини</w:t>
        <w:softHyphen/>
        <w:t>рованный щуп и ключ для регулировки искрового промежутк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действия прибора для проверки свечей Э203 основан на визуальном наблюдении искрообразования между электродами свечей через смотровые стекла воздушной камеры при заданном давлении воздуха, ок</w:t>
        <w:softHyphen/>
        <w:t>ружающего электроды. Испытательное напряжение подается на свечу от источ</w:t>
        <w:softHyphen/>
        <w:t>ника высокого напряжения, имитирующего систему зажигания автомобиля, с на</w:t>
        <w:softHyphen/>
        <w:t xml:space="preserve">коплением энергии </w:t>
      </w:r>
      <w:r>
        <w:rPr>
          <w:rFonts w:cs="Tahoma" w:ascii="Tahoma" w:hAnsi="Tahoma"/>
          <w:iCs/>
          <w:sz w:val="18"/>
          <w:szCs w:val="18"/>
        </w:rPr>
        <w:t xml:space="preserve">в </w:t>
      </w:r>
      <w:r>
        <w:rPr>
          <w:rFonts w:cs="Tahoma" w:ascii="Tahoma" w:hAnsi="Tahoma"/>
          <w:sz w:val="18"/>
          <w:szCs w:val="18"/>
        </w:rPr>
        <w:t>зарядной ёмкости и передачей её с помощью тиристорного коммутатора в катушку зажигания. Принципиальная электрическая схема прибора приведена на рисунке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/>
        <w:drawing>
          <wp:inline distT="0" distB="0" distL="0" distR="0">
            <wp:extent cx="4066540" cy="179070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хема электрическая принципиальная прибора Э203</w:t>
      </w:r>
    </w:p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вление сжатого воздуха в камере создается с помощью ручного пневма</w:t>
        <w:softHyphen/>
        <w:t>тического поршневого насоса. Контроль создаваемого давления осуществляется с помощью манометра, а сброс (регулирование) давления - с помощью выпускного вентиля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личительной особенностью конструкции данного прибора является то, что наблюдение за искрообразованием возможно через отражающее зеркало и смотровое стекло как с торца, так и сбоку свечей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ерметичность свечей проверяется по падению давления в воздушной ка</w:t>
        <w:softHyphen/>
        <w:t>мере за заданное время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контроля исправности электрической схемы в приборе имеется трехэлектродный игольчатый разрядник , к которому может подключатся провод от источника высокого напряжения. При этом визуально проверяется бесперебой</w:t>
        <w:softHyphen/>
        <w:t>ность искрообразования на разряднике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щита питающей сети от радиопомех осуществляется с помощью экран</w:t>
        <w:softHyphen/>
        <w:t>ной обмотки трансформатора и проходных конденсаторов, а защита от излучения помех в эфир - наличием в схеме помехоподавительного резистора, находящегося в наконечнике высоковольтного провода, и ограничением длительности работы прибора до 30 с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чистка от нагара и сдув частиц песка в приспособлении для очистки проводятся последовательно при одной установке свечи в от</w:t>
        <w:softHyphen/>
        <w:t>верстие манжеты пескоструйной головки. Песок при нажатии на кнопку "Очист</w:t>
        <w:softHyphen/>
        <w:t>ка" засасывается эжектором из мешка-фильтра и через сопло под давлением по</w:t>
        <w:softHyphen/>
        <w:t>дается на свечу. Сдув частиц песка со свечи после проведения очистки произво</w:t>
        <w:softHyphen/>
        <w:t>дится струей сжатого воздуха, подаваемого через другое сопло головки, при на</w:t>
        <w:softHyphen/>
        <w:t>жатии на кнопку "Обдув".</w:t>
      </w:r>
    </w:p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.4. Подготовка комплекта к работе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бор для проверки свечей рекомендуется устанавливать в наиболее за</w:t>
        <w:softHyphen/>
        <w:t>темнённой части помещения, так чтобы на воздушную камеру не падал свет, так как это затруднит визуальное наблюдение за искрообразованием при проверке свечей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сушить песок в мешке при температуре 70-80 °С в течение не менее 24 ч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влечь из гнёзд приспособления для очистки заглушки, закрывающие крепёжные винты, и вывинтить эти винты. Отделить головку от корпус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ановить корпус на стол или верстак рабочего места и закрепить его с помощью двух винтов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нять с головки мешок-фильтр, поворачивая шплинт вокруг оси до ослаб</w:t>
        <w:softHyphen/>
        <w:t>ления стяжной ленты. Удалить транспортную заглушку, закрывающую отверстие для установки свеч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деть конец гибкого шланга воздушной магистрали на штуцер приспособ</w:t>
        <w:softHyphen/>
        <w:t>ления, обозначенный символом "ввод". Закрепить шланг на штуцере с помощью стяжной ленты, скобы и шплинта из комплекта монтажных частей. Открыть вен</w:t>
        <w:softHyphen/>
        <w:t>тиль воздушной магистрали и убедиться в отсутствии утечки воздуха через со</w:t>
        <w:softHyphen/>
        <w:t>единение. При необходимости затянуть соединение более плотно, вращая шплинт. Последовательно нажать на кнопки "Очистка" и "Обдув" и убедиться в интенсив</w:t>
        <w:softHyphen/>
        <w:t>ном выходе струи воздуха через сопл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сыпать в мешок-фильтр просушенный песок примерно на одну четверть его объёма и установить на головку, закрепив стяжной лентой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ановить на корпус головки защитный экран и, надев защитные очки, убедиться в работе приспособления, нажав на кнопку "Очистка" на 2-3 с. При этом должен наблюдаться интенсивный выброс песка наружу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крепить прибор на столе или верстаке с помощью двух винтов в резьбо</w:t>
        <w:softHyphen/>
        <w:t>вые втулки, находящиеся в нижней части корпус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ключить прибор в сеть, открыть крышку, закрывающую разрядник, и при</w:t>
        <w:softHyphen/>
        <w:t>соединить наконечник высоковольтного провода к выводу контрольного разряд</w:t>
        <w:softHyphen/>
        <w:t>ника. Нажать кнопку "Проверка" и наблюдать за искрообразованием между элек</w:t>
        <w:softHyphen/>
        <w:t>тродами. Искрообразование должно быть бесперебойным в течение 30 с. Отпус</w:t>
        <w:softHyphen/>
        <w:t>тить кнопку "Проверка"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 закрыть вентиль выпуска воздуха, вращая головку винта по часовой стрелке. Качать рукоятку насоса, следя за нарастанием давления воздуха в систе</w:t>
        <w:softHyphen/>
        <w:t>ме по манометру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вление не менее 1 МПа (10 кгс/см*) в системе должно создаваться не бо</w:t>
        <w:softHyphen/>
        <w:t>лее чем за 10 рабочих ходов поршня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будет наблюдаться спад давления, то необходимо найти и устранить неплотности в соединениях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невматическая система может считаться нормальной, если не будет по ма</w:t>
        <w:softHyphen/>
        <w:t>нометру обнаруживаться падение давления от первоначального значения за время 30с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пустить воздух из системы, вращая головку винта вентиля против часо</w:t>
        <w:softHyphen/>
        <w:t>вой стрелк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.5. Порядок работы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  <w:t>4.5.1. Визуальная оценка технического состояния свечей перед техническим об</w:t>
        <w:softHyphen/>
        <w:t>служиванием и диагностированием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снятии с двигателя свечей необходимо убедиться, что их тип и зазор соответствует инструкции по эксплуатации автомобиля (двигателя)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осмотре снятых с двигателя свечей следует обратить внимание на со</w:t>
        <w:softHyphen/>
        <w:t>стояние и цвет теплового конуса изолятор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при осмотре на конусе изолятора будет наблюдаться незначительный слой нагара кремовато-коричневого цвета, то можно сделать вывод о том, что те</w:t>
        <w:softHyphen/>
        <w:t>пловая характеристика (тип) свечи соответствует типу двигателя, а его системы работают нормально. Такой нагар не нарушает работу свечей, и они не нуждаются в очистке. При работе двигателя на этилированном бензине на тепловом конусе, при нормальном состоянии свечей, будет наблюдаться порошкообразный налёт сероватого оттенка, который также не нарушает работу свечей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при осмотре на тепловом конусе и электродах свечи буде обнаружен значительный слой нагара чёрного цвета, то она нуждается в очистке, а предпо</w:t>
        <w:softHyphen/>
        <w:t>ложительными причинами образования нагара будут следующие: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рыхлый черно-матовый нагар является следствием неполного сгорания то</w:t>
        <w:softHyphen/>
        <w:t>пливной смеси из-за переобогащения её топливом или следствием длительной ра</w:t>
        <w:softHyphen/>
        <w:t>боты двигателя в режиме холостого хода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твёрдый нагар чёрного цвета является следствием несоответствия типа свечи двигателю по тепловой характеристике. В этом случае свеча остаётся хо</w:t>
        <w:softHyphen/>
        <w:t>лодной и температура теплового конуса ниже температуры самоочищения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чинами нагара чёрного цвета могут быть также неисправная работа сис</w:t>
        <w:softHyphen/>
        <w:t>темы зажигания или избыточное попадание смазочного масла в камеру сгорания из-за неудовлетворительного состояния двигателя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лучае наличия значительного слоя нагара свеча должна быть подвергну</w:t>
        <w:softHyphen/>
        <w:t>та очистке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личие на тепловом конусе нагара белого, светло-серого или светло-жёлтого цвета свидетельствует о том, что свеча при работе перегревается. Пере</w:t>
        <w:softHyphen/>
        <w:t>грев может вызываться не только несоответствием типа свечи двигателю, но и не</w:t>
        <w:softHyphen/>
        <w:t>достаточно плотной затяжкой свечи в гнезде, отсутствием или порчей уплотнительной прокладки или наличием грязи под ней, так как в этих случаях ухудшает</w:t>
        <w:softHyphen/>
        <w:t>ся отвод тепла от свечи. Это также может быть следствием установки слишком поздне</w:t>
        <w:softHyphen/>
        <w:t>го момента зажигания или следствием неисправностей в системе охлаждения. Как правило, перегрев свечи сопровождается повышенной эрозией электродов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вечи, имеющие видимые механические повреждения, следует выбраковы</w:t>
        <w:softHyphen/>
        <w:t>вать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  <w:t>4.5.2. Порядок проведения технического обслуживания свечей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рабочая камера свечи имеет слой нагара, её очищают песком в приспо</w:t>
        <w:softHyphen/>
        <w:t>соблении для очистки, а затем обдувают сжатым воздухом. Для этого необходимо: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росушить свечи при температуре не превышающей 400 °С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рассортировать свечи на группы по диаметру резьбы на корпусе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подобрать соответствующую по диаметру манжету и установить её под крышку приспособления для очистки, закрепить её с помощью винтов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вставить свечу в отверстие манжеты и нажать кнопку "Очистка" на 10 с. При этом свечу следует покачивать, отклоняя от вертикального положения на угол около 5 ° в разные стороны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не вытаскивая свечу из манжеты, отпустить кнопку "Очистка" и нажать кнопку "Обдув" на время 10-15 с для сдува частиц песка;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отпустить кнопку "Обдув" и вытащить свечу из манжеты.</w:t>
      </w:r>
    </w:p>
    <w:p>
      <w:pPr>
        <w:pStyle w:val="21"/>
        <w:widowControl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Визуально проверить качество очистки от нагара и, если нагар удалён не полностью, очистку следует повторить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 рекомендуется увеличивать время очистки свыше 10 с, так как песок аб</w:t>
        <w:softHyphen/>
        <w:t>разивно изнашивает электроды и поверхность теплового конус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 рекомендуется также просушивать свечи на открытом пламени или в пе</w:t>
        <w:softHyphen/>
        <w:t xml:space="preserve">чи при температуре свыше 400 </w:t>
      </w:r>
      <w:r>
        <w:rPr>
          <w:rFonts w:cs="Tahoma" w:ascii="Tahoma" w:hAnsi="Tahoma"/>
          <w:iCs/>
          <w:sz w:val="18"/>
          <w:szCs w:val="18"/>
        </w:rPr>
        <w:t xml:space="preserve">"С, </w:t>
      </w:r>
      <w:r>
        <w:rPr>
          <w:rFonts w:cs="Tahoma" w:ascii="Tahoma" w:hAnsi="Tahoma"/>
          <w:sz w:val="18"/>
          <w:szCs w:val="18"/>
        </w:rPr>
        <w:t>так как это может привести к нарушению гер</w:t>
        <w:softHyphen/>
        <w:t>метичности её соединений или к порче изолятор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после очистки осмотром будут обнаружены остатки нагара между центральным и боковым электродами, их следует удалять вручную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поверхность торца центрального электрода имеет округлую форму, а поверхность бокового электрода – углубление вследствие эрозии, их надо удалить надфилем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ановить с помощью ключа и универсального щупа, входящих в ком</w:t>
        <w:softHyphen/>
        <w:t xml:space="preserve">плект, нормальный зазор между электродами, путём подгибки бокового электрода. 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  <w:t>4.5.3. Порядок проведения диагностирования свечей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добрать переходник (при необходимости) и уплотнительные кольца из комплекта принадлежностей в соответствии с проверяемой партией свечей, ввер</w:t>
        <w:softHyphen/>
        <w:t>нуть проверяемую свечу в воздушную камеру прибора. Плотно затянуть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 закрыть вентиль выпуска воздуха, вращая головку винта вентиля по часовой стрелке до упор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чать рукоятку насоса, следя за нарастанием давления по манометру. Если будет наблюдаться спад давления, то следует увеличить усилие затяжки свечи в камере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здать давление воздуха в камере 1,05 ± 0,05 МПа (10,5 ± 0,5 кгс/с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) и на</w:t>
        <w:softHyphen/>
        <w:t>блюдать при этом за показаниями манометр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пускаемое падение давления на 0,05 МПа (0,5 кгс/с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) от первоначально</w:t>
        <w:softHyphen/>
        <w:t>го для свечей с герметизацией соединения изолятор - центральный электрод на основе термоцемента - 10 с, остальных типов - 1 мин. Быстрый спад давления свидетельствует о том, что свеча не обладает нужной герметичностью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ключить прибор в сеть питания и надеть наконечник высоковольтного провода на вывод свеч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ановить с помощью вентиля давление в камере, соответствующее рабо</w:t>
        <w:softHyphen/>
        <w:t>чему давлению цилиндра двигателя. В табл. 1 приведены усреднённые данные испытательного давления.</w:t>
      </w:r>
    </w:p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69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редненные данные испытательного давления</w:t>
      </w:r>
    </w:p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зор между электродами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ытательное давление,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гс/см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</w:tbl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жать кнопку "Проверка" и наблюдать за искрообразованием между элек</w:t>
        <w:softHyphen/>
        <w:t>тродами свечи через верхнее смотровое стекло и боковое отражающее зеркало. У нормально работающей свечи визуально должно наблюдаться бесперебойное искрообразование между электродами. Через боковое зеркало должен наблюдаться светлый ореол вокруг центрального электрода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робое изолятора через боковое зеркало будут видны искры пробоя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рез верхнее смотровое стекло у неисправной свечи будут наблюдаться перебои в образовании искр. Пробой изолятора по поверхности также будет обна</w:t>
        <w:softHyphen/>
        <w:t>руживаться визуально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бесперебойном искрообразовании при заданном давлении свечи ис</w:t>
        <w:softHyphen/>
        <w:t>правны и пригодны для дальнейшей эксплуатаци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будут обнаружены перебои в искрообразовании, следует с помощью вентиля снизить давление в воздушной камере, руководствуясь табл. 2 и снова нажать кнопку "Проверка".</w:t>
      </w:r>
    </w:p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69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редненные данные испытательного давления (сниженного)</w:t>
      </w:r>
    </w:p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зор между электродами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ытательное давление,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гс/см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</w:tr>
    </w:tbl>
    <w:p>
      <w:pPr>
        <w:pStyle w:val="Normal"/>
        <w:widowControl/>
        <w:shd w:fill="FFFFFF" w:val="clear"/>
        <w:ind w:firstLine="36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при этом искрообразование будет бесперебойным, то свечу можно ус</w:t>
        <w:softHyphen/>
        <w:t>танавливать на двигатель для дальнейшей эксплуатации, но при этом её ресурс будет ниже, чем у исправной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и при уменьшенном давлении будут наблюдаться перебои в искрообразовании, то такие свечи следует выбраковывать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ня удобства пользования на панели прибора нанесена таблица, содержа</w:t>
        <w:softHyphen/>
        <w:t>щая нормативные значения испытательного давления воздуха в зависимости от зазора между электродами.</w:t>
      </w:r>
    </w:p>
    <w:p>
      <w:pPr>
        <w:pStyle w:val="Normal"/>
        <w:widowControl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709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5. Содержание отчета: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значение комплекта изделий для очистки и проверки искровых свечей зажигания модели Э203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раткая техническая характеристика комплекта изделий для очистки и проверки искровых свечей зажигания модели Э203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рядок технического обслуживания искровых свечей зажигания с помощью комплекта Э203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рядок диагностирования искровых свечей зажигания с помощью комплекта Э203;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диагностирования искровых свечей зажигания с помощью комплекта Э203.</w:t>
      </w:r>
    </w:p>
    <w:p>
      <w:pPr>
        <w:pStyle w:val="TextBody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Список использованных источников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Ютт В.Е. Электрооборудование автомобилей: учебник для вузов / В.Е. Ютт. – М.: Горячая линия. – Телеком, 2006. – 440 с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2. Чижков Ю.П. Электрооборудование автомобилей: курс лекций. Ч.</w:t>
      </w:r>
      <w:r>
        <w:rPr>
          <w:rFonts w:cs="Tahoma" w:ascii="Tahoma" w:hAnsi="Tahoma"/>
          <w:sz w:val="18"/>
          <w:szCs w:val="18"/>
          <w:lang w:val="en-US"/>
        </w:rPr>
        <w:t>I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II</w:t>
      </w:r>
      <w:r>
        <w:rPr>
          <w:rFonts w:cs="Tahoma" w:ascii="Tahoma" w:hAnsi="Tahoma"/>
          <w:sz w:val="18"/>
          <w:szCs w:val="18"/>
        </w:rPr>
        <w:t xml:space="preserve"> / Ю.П. Чижков. – М.: Машиностроение, 2003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3. Соснин Д.А. Автотроника. Электрооборудование и системы бортовой автоматики современных легковых автомобилей: учеб. пособие / Д.А. Соснин. – М.: СОЛОН-Р, 2001. – 272 с.</w:t>
      </w:r>
    </w:p>
    <w:p>
      <w:pPr>
        <w:pStyle w:val="Normal"/>
        <w:widowControl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Комплект изделий для очистки и проверки искровых свечей зажигания модели Э203. Паспорт. – Великий Новгород: ГАРО, 2003.              – 20 с.</w:t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        .</w:t>
      </w:r>
      <w:r>
        <w:rPr>
          <w:rFonts w:cs="Tahoma" w:ascii="Tahoma" w:hAnsi="Tahoma"/>
          <w:sz w:val="18"/>
          <w:szCs w:val="18"/>
          <w:lang w:val="ru-RU"/>
        </w:rPr>
        <w:t>2021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68 усл. п.л. Офсет. Формат 60х84/16.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sectPr>
      <w:footerReference w:type="default" r:id="rId3"/>
      <w:footerReference w:type="first" r:id="rId4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t>15</w: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32" w:leader="none"/>
      </w:tabs>
      <w:ind w:left="24" w:right="5" w:firstLine="211"/>
      <w:jc w:val="center"/>
      <w:outlineLvl w:val="0"/>
    </w:pPr>
    <w:rPr>
      <w:rFonts w:ascii="Tahoma" w:hAnsi="Tahoma" w:cs="Tahoma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left" w:pos="720" w:leader="none"/>
      </w:tabs>
      <w:ind w:left="19" w:right="19" w:firstLine="206"/>
      <w:jc w:val="center"/>
      <w:outlineLvl w:val="2"/>
    </w:pPr>
    <w:rPr>
      <w:rFonts w:ascii="Tahoma" w:hAnsi="Tahoma"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1152" w:leader="none"/>
      </w:tabs>
      <w:autoSpaceDE w:val="true"/>
      <w:jc w:val="center"/>
      <w:outlineLvl w:val="5"/>
    </w:pPr>
    <w:rPr>
      <w:rFonts w:ascii="Tahoma" w:hAnsi="Tahoma" w:cs="Tahoma"/>
      <w:b/>
      <w:bCs/>
      <w:szCs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369"/>
      <w:jc w:val="both"/>
    </w:pPr>
    <w:rPr>
      <w:rFonts w:ascii="Tahoma" w:hAnsi="Tahoma" w:cs="Tahoma"/>
      <w:sz w:val="18"/>
      <w:szCs w:val="2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369"/>
      <w:jc w:val="both"/>
    </w:pPr>
    <w:rPr>
      <w:rFonts w:ascii="Tahoma" w:hAnsi="Tahoma" w:cs="Tahoma"/>
      <w:szCs w:val="21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20"/>
        <w:tab w:val="left" w:pos="3187" w:leader="none"/>
      </w:tabs>
      <w:ind w:left="0" w:right="0" w:firstLine="369"/>
    </w:pPr>
    <w:rPr>
      <w:rFonts w:ascii="Tahoma" w:hAnsi="Tahoma" w:cs="Tahoma"/>
      <w:szCs w:val="21"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52:00Z</dcterms:created>
  <dc:creator>Вариант БББ</dc:creator>
  <dc:description/>
  <dc:language>en-US</dc:language>
  <cp:lastModifiedBy>Kingsoft Corporation</cp:lastModifiedBy>
  <cp:lastPrinted>2010-12-28T09:37:00Z</cp:lastPrinted>
  <dcterms:modified xsi:type="dcterms:W3CDTF">2022-11-27T13:56:20Z</dcterms:modified>
  <cp:revision>6</cp:revision>
  <dc:subject/>
  <dc:title>Нормальная работа искровых свечей зажигания оказывает существенное влияние на надежность, мощность и топливную экономичность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